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80"/>
          <w:szCs w:val="80"/>
        </w:rPr>
      </w:pPr>
      <w:r>
        <w:rPr>
          <w:sz w:val="80"/>
          <w:szCs w:val="80"/>
        </w:rPr>
        <w:t>Fiche Techniqu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/>
      </w:pPr>
      <w:r>
        <w:rPr>
          <w:sz w:val="50"/>
          <w:szCs w:val="50"/>
        </w:rPr>
        <w:t>Spectacle Patrick Di Scala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 Si Bien Caché »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s salles de spectac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Temps d’installation : minimum 4 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Désinstallation : minimum 2 h 30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 (2 possibilités)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 sur place prévu par l’organis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epas payé par les artistes (30 € à ajouter sur la facture)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0"/>
        <w:rPr/>
      </w:pPr>
      <w:r>
        <w:rPr/>
        <w:t xml:space="preserve">Salle : </w:t>
      </w:r>
    </w:p>
    <w:p>
      <w:pPr>
        <w:pStyle w:val="Normal"/>
        <w:numPr>
          <w:ilvl w:val="1"/>
          <w:numId w:val="2"/>
        </w:numPr>
        <w:rPr/>
      </w:pPr>
      <w:r>
        <w:rPr/>
        <w:t>Il est requis de pouvoir disposer d’un maximum d’obscurité pour le bon rendu des effets d’éclairage</w:t>
      </w:r>
    </w:p>
    <w:p>
      <w:pPr>
        <w:pStyle w:val="Normal"/>
        <w:numPr>
          <w:ilvl w:val="1"/>
          <w:numId w:val="2"/>
        </w:numPr>
        <w:rPr/>
      </w:pPr>
      <w:r>
        <w:rPr/>
        <w:t>Dimensions minimum de la scène requises : largeur 8 m, profondeur 6 m, hauteur 4 m. Contactez nous si votre espace scénique ne peut respecter ces dimen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ité : alimentation triphasée préfér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ée du spectacle : 1 h modu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fiches gratuitement fournies à la demande de l’organisateur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L’association Trouver Les Mots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54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ssociation loi 1901   siret : 47871526100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10, place de la Flette, 69510 Soucieu-en-Jarrest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. : 06.18.28.21.56 / 04.78.05.23.93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4200" cy="185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185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4:00Z</dcterms:created>
  <dc:creator>Marc-Etienne</dc:creator>
  <dc:description/>
  <cp:keywords/>
  <dc:language>en-US</dc:language>
  <cp:lastModifiedBy>Regula Marc-Etienne</cp:lastModifiedBy>
  <cp:lastPrinted>2006-09-18T15:35:00Z</cp:lastPrinted>
  <dcterms:modified xsi:type="dcterms:W3CDTF">2009-02-16T18:18:00Z</dcterms:modified>
  <cp:revision>7</cp:revision>
  <dc:subject/>
  <dc:title>à renvoyer</dc:title>
</cp:coreProperties>
</file>